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宋体;???????????????????????????????"/>
          <w:b/>
          <w:b/>
          <w:kern w:val="0"/>
          <w:sz w:val="24"/>
        </w:rPr>
      </w:pPr>
      <w:r>
        <w:rPr>
          <w:rFonts w:cs="宋体;???????????????????????????????"/>
          <w:b/>
          <w:kern w:val="0"/>
          <w:sz w:val="24"/>
          <w:lang w:val="en-US" w:eastAsia="en-US"/>
        </w:rPr>
        <w:drawing>
          <wp:inline distT="0" distB="0" distL="0" distR="0">
            <wp:extent cx="1419225" cy="118173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???????????????????????????????" w:hAnsi="宋体;???????????????????????????????" w:cs="Arial;Arial"/>
          <w:b/>
          <w:b/>
          <w:sz w:val="24"/>
        </w:rPr>
      </w:pPr>
      <w:r>
        <w:rPr>
          <w:rFonts w:ascii="宋体;???????????????????????????????" w:hAnsi="宋体;???????????????????????????????" w:cs="Arial;Arial"/>
          <w:b/>
          <w:kern w:val="0"/>
          <w:sz w:val="24"/>
        </w:rPr>
        <w:t>美国道富</w:t>
      </w:r>
      <w:r>
        <w:rPr>
          <w:rFonts w:cs="Arial;Arial" w:ascii="宋体;???????????????????????????????" w:hAnsi="宋体;???????????????????????????????"/>
          <w:b/>
          <w:kern w:val="0"/>
          <w:sz w:val="24"/>
        </w:rPr>
        <w:t>(STATE STREET CORPORATION)</w:t>
      </w:r>
      <w:r>
        <w:rPr>
          <w:rFonts w:cs="Arial;Arial" w:ascii="宋体;???????????????????????????????" w:hAnsi="宋体;???????????????????????????????"/>
          <w:color w:val="333333"/>
          <w:kern w:val="0"/>
          <w:sz w:val="20"/>
          <w:szCs w:val="20"/>
        </w:rPr>
        <w:t>-</w:t>
      </w:r>
      <w:r>
        <w:rPr>
          <w:rFonts w:cs="Arial;Arial" w:ascii="宋体;???????????????????????????????" w:hAnsi="宋体;???????????????????????????????"/>
          <w:color w:val="333333"/>
          <w:kern w:val="0"/>
          <w:sz w:val="20"/>
          <w:szCs w:val="20"/>
        </w:rPr>
        <w:t xml:space="preserve"> </w:t>
      </w:r>
      <w:r>
        <w:rPr>
          <w:rFonts w:ascii="宋体;???????????????????????????????" w:hAnsi="宋体;???????????????????????????????" w:cs="Arial;Arial"/>
          <w:b/>
          <w:sz w:val="24"/>
        </w:rPr>
        <w:t>道富信息科技（浙江）有限公司</w:t>
      </w:r>
    </w:p>
    <w:p>
      <w:pPr>
        <w:pStyle w:val="Normal"/>
        <w:jc w:val="center"/>
        <w:rPr>
          <w:rFonts w:ascii="宋体;???????????????????????????????" w:hAnsi="宋体;???????????????????????????????" w:cs="Arial;Arial"/>
          <w:b/>
          <w:b/>
          <w:sz w:val="24"/>
        </w:rPr>
      </w:pPr>
      <w:r>
        <w:rPr>
          <w:rFonts w:ascii="宋体;???????????????????????????????" w:hAnsi="宋体;???????????????????????????????" w:cs="Arial;Arial"/>
          <w:b/>
          <w:sz w:val="24"/>
          <w:szCs w:val="28"/>
        </w:rPr>
        <w:t>诚邀您的加盟</w:t>
      </w:r>
      <w:r>
        <w:rPr>
          <w:rFonts w:ascii="宋体;???????????????????????????????" w:hAnsi="宋体;???????????????????????????????" w:cs="Arial;Arial"/>
          <w:b/>
          <w:sz w:val="24"/>
        </w:rPr>
        <w:t>！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color w:val="0033CC"/>
                <w:kern w:val="0"/>
                <w:sz w:val="24"/>
                <w:u w:val="single"/>
              </w:rPr>
            </w:pPr>
            <w:r>
              <w:rPr>
                <w:rFonts w:ascii="宋体;???????????????????????????????" w:hAnsi="宋体;???????????????????????????????" w:cs="Arial;Arial"/>
                <w:b/>
                <w:bCs/>
                <w:color w:val="0033CC"/>
                <w:kern w:val="0"/>
                <w:sz w:val="24"/>
                <w:u w:val="single"/>
              </w:rPr>
              <w:t>公司简介</w:t>
            </w:r>
            <w:r>
              <w:rPr>
                <w:rFonts w:cs="Arial;Arial" w:ascii="宋体;???????????????????????????????" w:hAnsi="宋体;???????????????????????????????"/>
                <w:b/>
                <w:bCs/>
                <w:color w:val="0033CC"/>
                <w:kern w:val="0"/>
                <w:sz w:val="24"/>
                <w:u w:val="single"/>
              </w:rPr>
              <w:t>Company Introduction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color w:val="0033CC"/>
                <w:kern w:val="0"/>
                <w:sz w:val="20"/>
                <w:szCs w:val="20"/>
                <w:u w:val="single"/>
              </w:rPr>
            </w:pPr>
            <w:r>
              <w:rPr>
                <w:rFonts w:cs="Arial;Arial" w:ascii="宋体;???????????????????????????????" w:hAnsi="宋体;???????????????????????????????"/>
                <w:b/>
                <w:bCs/>
                <w:color w:val="0033CC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/>
            </w:pPr>
            <w:r>
              <w:rPr>
                <w:rFonts w:ascii="宋体;???????????????????????????????" w:hAnsi="宋体;???????????????????????????????" w:cs="Arial;Arial"/>
                <w:b/>
                <w:bCs/>
                <w:kern w:val="0"/>
                <w:sz w:val="20"/>
                <w:szCs w:val="20"/>
              </w:rPr>
              <w:t>全球</w:t>
            </w:r>
            <w:r>
              <w:rPr>
                <w:rFonts w:ascii="宋体;???????????????????????????????" w:hAnsi="宋体;???????????????????????????????" w:cs="宋体;???????????????????????????????"/>
                <w:b/>
                <w:sz w:val="20"/>
                <w:szCs w:val="20"/>
              </w:rPr>
              <w:t>地位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Cs w:val="21"/>
              </w:rPr>
              <w:t>Our Market Position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>No. 1 Financial Services Compan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 xml:space="preserve">No. 1 Fund Accounting and Administration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>No. 1 Mutual Fund Administration worldwid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>No. 2 Assets under management worldwid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 xml:space="preserve">No. 2 Private Equity Fund Administration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 xml:space="preserve">No. 2 in Computerwould’s Top Green IT Survey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 xml:space="preserve">Leading custodian worldwide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 xml:space="preserve">Leading offshore fund service provider worldwide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280"/>
              <w:jc w:val="left"/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</w:rPr>
              <w:t xml:space="preserve">Leading provider of securities finance services worldwide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Cs w:val="21"/>
              </w:rPr>
            </w:pPr>
            <w:r>
              <w:rPr>
                <w:rFonts w:ascii="宋体;???????????????????????????????" w:hAnsi="宋体;???????????????????????????????" w:cs="Arial;Arial"/>
                <w:b/>
                <w:bCs/>
                <w:kern w:val="0"/>
                <w:sz w:val="20"/>
                <w:szCs w:val="20"/>
              </w:rPr>
              <w:t>美国道富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Cs w:val="21"/>
              </w:rPr>
              <w:t>About US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Cs w:val="21"/>
              </w:rPr>
            </w:pP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Founded in 1792 in Boston, Massachusett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Focused on serving institutional investor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We have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over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27,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0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00 employee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s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worldwid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We maintain operations in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25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countrie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Our network spans more than 100 geographic markets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cs="Arial;Arial"/>
              </w:rPr>
            </w:pPr>
            <w:r>
              <w:rPr>
                <w:rFonts w:cs="宋体;???????????????????????????????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Cs w:val="21"/>
              </w:rPr>
            </w:pPr>
            <w:r>
              <w:rPr>
                <w:rFonts w:ascii="宋体;???????????????????????????????" w:hAnsi="宋体;???????????????????????????????" w:cs="Arial;Arial"/>
                <w:b/>
                <w:bCs/>
                <w:kern w:val="0"/>
                <w:sz w:val="20"/>
                <w:szCs w:val="20"/>
              </w:rPr>
              <w:t>业务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Cs w:val="21"/>
              </w:rPr>
              <w:t>Our Business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/>
            </w:pPr>
            <w:r>
              <w:rPr>
                <w:rFonts w:cs="宋体;???????????????????????????????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I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nvestment Management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: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Assets Under Management: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US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$1.9 Trillion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(as of December 31 2009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One of world’s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l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eading managers of institutional assets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Investment Research and Trading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More than 2 Trillion in lendable assets and more 14 trillion of volume traded in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Provides flow-based research, innovative portfolio strategies, trade process optimization, and global connectivity across multiple asset classes and markets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Investment Servicing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Assets Under Custody: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US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$18.8 Trillion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(as of December, 31 2009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0" w:after="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One of world’s leading investment service providers of fund accounting, fund administration, custody, securities lending, investment operations outsourcing, recordkeeping, performance and analytics, and transfer agency services</w:t>
            </w:r>
          </w:p>
        </w:tc>
      </w:tr>
      <w:tr>
        <w:trPr/>
        <w:tc>
          <w:tcPr>
            <w:tcW w:w="8139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???????????????????????????????" w:hAnsi="宋体;???????????????????????????????" w:cs="Arial;Arial"/>
                <w:b/>
                <w:bCs/>
                <w:kern w:val="0"/>
                <w:sz w:val="20"/>
                <w:szCs w:val="20"/>
              </w:rPr>
              <w:t>道富信息科技（浙江）有限公司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Cs w:val="21"/>
              </w:rPr>
              <w:t>Our Hangzhou Office: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Arial;Arial" w:hAnsi="Arial;Arial" w:cs="Arial;Arial"/>
                <w:kern w:val="0"/>
                <w:sz w:val="20"/>
                <w:szCs w:val="20"/>
              </w:rPr>
            </w:pPr>
            <w:r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  <w:t>道富信息科技（浙江）有限公司，是美国道富银行在中国的全资子公司，致力于研究和开发全球化金融服务中的信息技术和提供</w:t>
            </w:r>
            <w:r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</w:rPr>
              <w:t>金融资产服务</w:t>
            </w:r>
            <w:r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  <w:t>。目前公司拥有优秀人才</w:t>
            </w:r>
            <w:r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  <w:t>超过</w:t>
            </w:r>
            <w:r>
              <w:rPr>
                <w:rFonts w:cs="Arial;Arial" w:ascii="宋体;???????????????????????????????" w:hAnsi="宋体;???????????????????????????????"/>
                <w:bCs/>
                <w:kern w:val="0"/>
                <w:sz w:val="20"/>
                <w:szCs w:val="20"/>
              </w:rPr>
              <w:t>900</w:t>
            </w:r>
            <w:r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  <w:t>名，</w:t>
            </w:r>
            <w:r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  <w:t>而</w:t>
            </w:r>
            <w:r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  <w:lang w:val="zh-CN"/>
              </w:rPr>
              <w:t>自</w:t>
            </w: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  <w:lang w:val="zh-CN"/>
              </w:rPr>
              <w:t>2008</w:t>
            </w:r>
            <w:r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  <w:lang w:val="zh-CN"/>
              </w:rPr>
              <w:t>年初开展的金融资产服务也是我们公司的重点发展之一，并因此项业务在</w:t>
            </w:r>
            <w:r>
              <w:rPr>
                <w:rFonts w:cs="宋体;???????????????????????????????" w:ascii="宋体;???????????????????????????????" w:hAnsi="宋体;???????????????????????????????"/>
                <w:kern w:val="0"/>
                <w:sz w:val="20"/>
                <w:szCs w:val="20"/>
                <w:lang w:val="zh-CN"/>
              </w:rPr>
              <w:t>2008</w:t>
            </w:r>
            <w:r>
              <w:rPr>
                <w:rFonts w:ascii="宋体;???????????????????????????????" w:hAnsi="宋体;???????????????????????????????" w:cs="宋体;???????????????????????????????"/>
                <w:kern w:val="0"/>
                <w:sz w:val="20"/>
                <w:szCs w:val="20"/>
                <w:lang w:val="zh-CN"/>
              </w:rPr>
              <w:t>年成为“杭州市服务外包十强企业”并名列当中之第一名。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Cs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State Street Technology (Zhejiang) is State Street’s wholly owned subsidiary in China, dedicating to the research and development of information technology for financial services worldwide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 xml:space="preserve"> and 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provides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 xml:space="preserve"> </w:t>
            </w:r>
            <w:r>
              <w:rPr>
                <w:rFonts w:eastAsia="PMingLiU;PMingLiU" w:cs="宋体;???????????????????????????????" w:ascii="宋体;???????????????????????????????" w:hAnsi="宋体;???????????????????????????????"/>
                <w:sz w:val="20"/>
                <w:szCs w:val="20"/>
                <w:lang w:eastAsia="zh-TW"/>
              </w:rPr>
              <w:t>Global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 xml:space="preserve"> 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S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ervicing service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. State Street now has more than 900 excellent talents in Hangzhou</w:t>
            </w:r>
            <w:r>
              <w:rPr>
                <w:rFonts w:eastAsia="PMingLiU;PMingLiU" w:cs="宋体;???????????????????????????????" w:ascii="宋体;???????????????????????????????" w:hAnsi="宋体;???????????????????????????????"/>
                <w:sz w:val="20"/>
                <w:szCs w:val="20"/>
                <w:lang w:eastAsia="zh-TW"/>
              </w:rPr>
              <w:t xml:space="preserve"> office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 xml:space="preserve"> and we established the </w:t>
            </w:r>
            <w:r>
              <w:rPr>
                <w:rFonts w:eastAsia="PMingLiU;PMingLiU" w:cs="宋体;???????????????????????????????" w:ascii="宋体;???????????????????????????????" w:hAnsi="宋体;???????????????????????????????"/>
                <w:sz w:val="20"/>
                <w:szCs w:val="20"/>
                <w:lang w:eastAsia="zh-TW"/>
              </w:rPr>
              <w:t>Global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 xml:space="preserve"> Servicing business in early 2008.  This immediately turned </w:t>
            </w:r>
            <w:r>
              <w:rPr>
                <w:rFonts w:eastAsia="PMingLiU;PMingLiU" w:cs="宋体;???????????????????????????????" w:ascii="宋体;???????????????????????????????" w:hAnsi="宋体;???????????????????????????????"/>
                <w:sz w:val="20"/>
                <w:szCs w:val="20"/>
                <w:lang w:eastAsia="zh-TW"/>
              </w:rPr>
              <w:t>in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 xml:space="preserve">to an excellent result that we obtained No. 1 out of “Top 10 Service Outsourcing Company in Hangzhou” in 2008 </w:t>
            </w:r>
            <w:r>
              <w:rPr>
                <w:rFonts w:eastAsia="PMingLiU;PMingLiU" w:cs="宋体;???????????????????????????????" w:ascii="宋体;???????????????????????????????" w:hAnsi="宋体;???????????????????????????????"/>
                <w:sz w:val="20"/>
                <w:szCs w:val="20"/>
                <w:lang w:eastAsia="zh-TW"/>
              </w:rPr>
              <w:t>mean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while we will continue to expand this business in the coming few years.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???????????????????????????????" w:hAnsi="宋体;???????????????????????????????" w:cs="Arial;Arial"/>
                <w:b/>
                <w:bCs/>
                <w:kern w:val="0"/>
                <w:sz w:val="20"/>
                <w:szCs w:val="20"/>
              </w:rPr>
              <w:t>欲进一步了解美国道富，欢迎登录以下网址</w:t>
            </w:r>
            <w:r>
              <w:rPr>
                <w:rFonts w:ascii="宋体;???????????????????????????????" w:hAnsi="宋体;???????????????????????????????" w:cs="Arial;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  <w:t>Find out more at</w:t>
            </w:r>
            <w:r>
              <w:rPr>
                <w:rFonts w:ascii="宋体;???????????????????????????????" w:hAnsi="宋体;???????????????????????????????" w:cs="Arial;Arial"/>
                <w:b/>
                <w:bCs/>
                <w:kern w:val="0"/>
                <w:sz w:val="20"/>
                <w:szCs w:val="20"/>
              </w:rPr>
              <w:t>：</w:t>
            </w: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  <w:t xml:space="preserve">http://www.statestreet.com </w:t>
            </w:r>
          </w:p>
          <w:p>
            <w:pPr>
              <w:pStyle w:val="Normal"/>
              <w:spacing w:lineRule="auto" w:line="360"/>
              <w:rPr>
                <w:rFonts w:ascii="宋体;???????????????????????????????" w:hAnsi="宋体;???????????????????????????????" w:cs="Arial;Arial"/>
                <w:b/>
                <w:b/>
                <w:bCs/>
                <w:color w:val="0033CC"/>
                <w:kern w:val="0"/>
                <w:sz w:val="24"/>
                <w:szCs w:val="20"/>
                <w:u w:val="single"/>
              </w:rPr>
            </w:pPr>
            <w:r>
              <w:rPr>
                <w:rFonts w:cs="Arial;Arial" w:ascii="宋体;???????????????????????????????" w:hAnsi="宋体;???????????????????????????????"/>
                <w:b/>
                <w:bCs/>
                <w:color w:val="0033CC"/>
                <w:kern w:val="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???????????????????????????????" w:hAnsi="宋体;???????????????????????????????" w:cs="Arial;Arial"/>
                <w:b/>
                <w:bCs/>
                <w:color w:val="0033CC"/>
                <w:kern w:val="0"/>
                <w:sz w:val="24"/>
                <w:u w:val="single"/>
              </w:rPr>
              <w:t>浙江</w:t>
            </w:r>
            <w:r>
              <w:rPr>
                <w:rFonts w:ascii="宋体;???????????????????????????????" w:hAnsi="宋体;???????????????????????????????" w:cs="Arial;Arial"/>
                <w:b/>
                <w:color w:val="0033CC"/>
                <w:sz w:val="24"/>
                <w:u w:val="single"/>
              </w:rPr>
              <w:t>招聘职位</w:t>
            </w:r>
            <w:r>
              <w:rPr>
                <w:rFonts w:eastAsia="PMingLiU;PMingLiU" w:cs="Arial;Arial" w:ascii="宋体;???????????????????????????????" w:hAnsi="宋体;???????????????????????????????"/>
                <w:b/>
                <w:color w:val="0033CC"/>
                <w:sz w:val="24"/>
                <w:u w:val="single"/>
                <w:lang w:eastAsia="zh-TW"/>
              </w:rPr>
              <w:t>Global Services</w:t>
            </w:r>
            <w:r>
              <w:rPr>
                <w:rFonts w:cs="Arial;Arial" w:ascii="宋体;???????????????????????????????" w:hAnsi="宋体;???????????????????????????????"/>
                <w:b/>
                <w:color w:val="0033CC"/>
                <w:sz w:val="24"/>
                <w:u w:val="single"/>
              </w:rPr>
              <w:t xml:space="preserve"> Operations</w:t>
            </w:r>
            <w:r>
              <w:rPr>
                <w:rFonts w:cs="Arial;Arial" w:ascii="宋体;???????????????????????????????" w:hAnsi="宋体;???????????????????????????????"/>
                <w:b/>
                <w:color w:val="0033CC"/>
                <w:sz w:val="24"/>
                <w:u w:val="single"/>
              </w:rPr>
              <w:t xml:space="preserve"> in Hangzhou Office</w:t>
            </w:r>
            <w:r>
              <w:rPr>
                <w:rFonts w:eastAsia="PMingLiU;PMingLiU" w:cs="Arial;Arial" w:ascii="宋体;???????????????????????????????" w:hAnsi="宋体;???????????????????????????????"/>
                <w:b/>
                <w:color w:val="0033CC"/>
                <w:sz w:val="24"/>
                <w:u w:val="single"/>
                <w:lang w:eastAsia="zh-TW"/>
              </w:rPr>
              <w:t xml:space="preserve"> (</w:t>
            </w:r>
            <w:r>
              <w:rPr>
                <w:rFonts w:eastAsia="PMingLiU;PMingLiU" w:cs="Arial;Arial" w:ascii="宋体;???????????????????????????????" w:hAnsi="宋体;???????????????????????????????"/>
                <w:b/>
                <w:color w:val="FF0000"/>
                <w:sz w:val="24"/>
                <w:u w:val="single"/>
                <w:lang w:eastAsia="zh-TW"/>
              </w:rPr>
              <w:t xml:space="preserve">Job ID </w:t>
            </w:r>
            <w:r>
              <w:rPr>
                <w:rFonts w:eastAsia="PMingLiU;PMingLiU" w:cs="Arial;Arial" w:ascii="宋体;???????????????????????????????" w:hAnsi="宋体;???????????????????????????????"/>
                <w:b/>
                <w:color w:val="FF0000"/>
                <w:sz w:val="24"/>
                <w:u w:val="single"/>
                <w:lang w:eastAsia="zh-TW"/>
              </w:rPr>
              <w:t>29618</w:t>
            </w:r>
            <w:r>
              <w:rPr>
                <w:rFonts w:eastAsia="PMingLiU;PMingLiU" w:cs="Arial;Arial" w:ascii="宋体;???????????????????????????????" w:hAnsi="宋体;???????????????????????????????"/>
                <w:b/>
                <w:color w:val="0033CC"/>
                <w:sz w:val="24"/>
                <w:u w:val="single"/>
                <w:lang w:eastAsia="zh-TW"/>
              </w:rPr>
              <w:t>)</w:t>
            </w:r>
            <w:r>
              <w:rPr>
                <w:rFonts w:cs="Arial;Arial" w:ascii="宋体;???????????????????????????????" w:hAnsi="宋体;???????????????????????????????"/>
                <w:b/>
                <w:color w:val="0033CC"/>
                <w:sz w:val="24"/>
                <w:u w:val="single"/>
              </w:rPr>
              <w:t>:</w:t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color w:val="0033CC"/>
                <w:sz w:val="20"/>
                <w:szCs w:val="20"/>
                <w:u w:val="single"/>
              </w:rPr>
            </w:pPr>
            <w:r>
              <w:rPr>
                <w:rFonts w:cs="Arial;Arial" w:ascii="宋体;???????????????????????????????" w:hAnsi="宋体;???????????????????????????????"/>
                <w:b/>
                <w:color w:val="0033CC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i/>
                <w:sz w:val="20"/>
                <w:szCs w:val="20"/>
              </w:rPr>
              <w:t xml:space="preserve">Position of Fund Administrator: </w:t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Administration of assigned accounts including daily cash reporting, month-end report generation, reconciliation, new business conversion, interaction with various units locally and overseas. Accuracy, timeliness and maintenance of client satisfaction are imperatives in this posi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Daily Cash Repor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Daily/Ad-hoc Fund Valu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Daily Monitoring of Fund Activity (trades, income, cash, etc.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Cash and Securities Reconcili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Asset /new business convers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Issues resolu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Other duties as assigned </w:t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i/>
                <w:sz w:val="20"/>
                <w:szCs w:val="20"/>
              </w:rPr>
              <w:t xml:space="preserve">Position of Reconciliation Administrator: </w:t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Support State Street’s clients and/or Fund Administration teams by providing core reconciliation service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Reconcile, monitor and investigate all portfolio (i.e. the fund) cash and securities activities.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Responsible for managing risk for clients through daily, weekly, and monthly reporting of cash and share varianc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Provide quick and swift resolution to complex issues and assist management with miscellaneous projec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Develop and maintain positive relationships with all internal and external contacts to promote expeditious problem resolution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Troubleshoot and use problem resolution skills to research and resolve all types of exceptions with minimal to no assistanc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Maintain clear verbal communication skills with peers, supervisor, and business units to ensure issues are appropriately addressed and resolved in a timely manner.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Monitor emails from custodians &amp; internal business units to ensure all are responded to in a timely manner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???????????????????????????????" w:hAnsi="宋体;???????????????????????????????" w:cs="Arial;Arial"/>
                <w:b/>
                <w:b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Additional responsibilities upon request</w:t>
            </w:r>
            <w:r>
              <w:rPr>
                <w:rFonts w:cs="Arial;Arial" w:ascii="宋体;???????????????????????????????" w:hAnsi="宋体;???????????????????????????????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???????????????????????????????" w:hAnsi="宋体;???????????????????????????????" w:cs="Arial;Arial"/>
                <w:b/>
                <w:b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sz w:val="20"/>
                <w:szCs w:val="20"/>
              </w:rPr>
              <w:t>Requirement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University or college designation with concentration in Business/Finance/Economics/Accounting preferred.  Candidates in other majors with strong passion to build their career in Finance field are also welco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Effective verbal and written communication skills in English is essenti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Computer literacy in Excel and Word requir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Basic Accounting knowledge is preferred but not a mu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 xml:space="preserve">Number sensitive and detail oriente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Team player with strong interpersonal skil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Ability to work in a fast pace enviro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  <w:t>Flexible, ready to work on public holidays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???????????????????????????????" w:hAnsi="宋体;???????????????????????????????" w:cs="Arial;Arial"/>
        </w:rPr>
      </w:pPr>
      <w:r>
        <w:rPr>
          <w:rFonts w:cs="Arial;Arial" w:ascii="宋体;???????????????????????????????" w:hAnsi="宋体;???????????????????????????????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/>
        <w:tc>
          <w:tcPr>
            <w:tcW w:w="7973" w:type="dxa"/>
            <w:tcBorders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???????????????????????????????" w:hAnsi="宋体;???????????????????????????????" w:cs="Arial;Arial"/>
                <w:b/>
                <w:b/>
                <w:bCs/>
                <w:color w:val="0033CC"/>
                <w:kern w:val="0"/>
                <w:sz w:val="24"/>
                <w:u w:val="single"/>
              </w:rPr>
            </w:pPr>
            <w:r>
              <w:rPr>
                <w:rFonts w:ascii="宋体;???????????????????????????????" w:hAnsi="宋体;???????????????????????????????" w:cs="Arial;Arial"/>
                <w:b/>
                <w:bCs/>
                <w:color w:val="0033CC"/>
                <w:kern w:val="0"/>
                <w:sz w:val="24"/>
                <w:u w:val="single"/>
              </w:rPr>
              <w:t>校园宣讲会及笔试日程安排</w:t>
            </w:r>
            <w:r>
              <w:rPr>
                <w:rFonts w:ascii="宋体;???????????????????????????????" w:hAnsi="宋体;???????????????????????????????" w:cs="Arial;Arial"/>
                <w:b/>
                <w:bCs/>
                <w:color w:val="0033CC"/>
                <w:kern w:val="0"/>
                <w:sz w:val="24"/>
                <w:u w:val="single"/>
              </w:rPr>
              <w:t xml:space="preserve"> </w:t>
            </w:r>
            <w:r>
              <w:rPr>
                <w:rFonts w:cs="Arial;Arial" w:ascii="宋体;???????????????????????????????" w:hAnsi="宋体;???????????????????????????????"/>
                <w:b/>
                <w:bCs/>
                <w:color w:val="0033CC"/>
                <w:kern w:val="0"/>
                <w:sz w:val="24"/>
                <w:u w:val="single"/>
              </w:rPr>
              <w:t>Career Talk and Written Test:</w:t>
            </w:r>
          </w:p>
        </w:tc>
      </w:tr>
    </w:tbl>
    <w:p>
      <w:pPr>
        <w:pStyle w:val="Normal"/>
        <w:rPr>
          <w:rFonts w:ascii="宋体;???????????????????????????????" w:hAnsi="宋体;???????????????????????????????" w:cs="Arial;Arial"/>
          <w:szCs w:val="21"/>
        </w:rPr>
      </w:pPr>
      <w:r>
        <w:rPr>
          <w:rFonts w:cs="Arial;Arial" w:ascii="宋体;???????????????????????????????" w:hAnsi="宋体;???????????????????????????????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324"/>
        <w:gridCol w:w="2054"/>
        <w:gridCol w:w="217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Campu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Tim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Locatio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March 10, 2010 (Wednesday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ins w:id="0" w:author="e512779" w:date="2010-03-01T16:01:00Z">
              <w:r>
                <w:rPr>
                  <w:b/>
                </w:rPr>
                <w:t>杭州电子科技大学</w:t>
              </w:r>
            </w:ins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ins w:id="1" w:author="e512779" w:date="2010-03-01T16:01:00Z">
              <w:r>
                <w:rPr>
                  <w:b/>
                </w:rPr>
                <w:t>13</w:t>
              </w:r>
            </w:ins>
            <w:ins w:id="2" w:author="e512779" w:date="2010-03-01T16:01:00Z">
              <w:r>
                <w:rPr>
                  <w:b/>
                </w:rPr>
                <w:t>：</w:t>
              </w:r>
            </w:ins>
            <w:ins w:id="3" w:author="e512779" w:date="2010-03-01T16:01:00Z">
              <w:r>
                <w:rPr>
                  <w:b/>
                </w:rPr>
                <w:t>30</w:t>
              </w:r>
            </w:ins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ins w:id="4" w:author="e512779" w:date="2010-03-01T16:18:00Z">
              <w:r>
                <w:rPr>
                  <w:rFonts w:ascii="ˎ̥;Times New Roman" w:hAnsi="ˎ̥;Times New Roman" w:cs="ˎ̥;Times New Roman"/>
                  <w:b/>
                  <w:szCs w:val="21"/>
                </w:rPr>
                <w:t>杭州市下沙高校园区</w:t>
              </w:r>
            </w:ins>
            <w:ins w:id="5" w:author="e512779" w:date="2010-03-01T16:18:00Z">
              <w:r>
                <w:rPr>
                  <w:rFonts w:cs="ˎ̥;Times New Roman" w:ascii="ˎ̥;Times New Roman" w:hAnsi="ˎ̥;Times New Roman"/>
                  <w:b/>
                  <w:szCs w:val="21"/>
                </w:rPr>
                <w:t>2</w:t>
              </w:r>
            </w:ins>
            <w:ins w:id="6" w:author="e512779" w:date="2010-03-01T16:18:00Z">
              <w:r>
                <w:rPr>
                  <w:rFonts w:ascii="ˎ̥;Times New Roman" w:hAnsi="ˎ̥;Times New Roman" w:cs="ˎ̥;Times New Roman"/>
                  <w:b/>
                  <w:szCs w:val="21"/>
                </w:rPr>
                <w:t>号大街</w:t>
              </w:r>
            </w:ins>
            <w:ins w:id="7" w:author="e512779" w:date="2010-03-01T16:18:00Z">
              <w:r>
                <w:rPr>
                  <w:rFonts w:cs="ˎ̥;Times New Roman" w:ascii="ˎ̥;Times New Roman" w:hAnsi="ˎ̥;Times New Roman"/>
                  <w:b/>
                  <w:szCs w:val="21"/>
                </w:rPr>
                <w:t>3</w:t>
              </w:r>
            </w:ins>
            <w:ins w:id="8" w:author="e512779" w:date="2010-03-01T16:18:00Z">
              <w:r>
                <w:rPr>
                  <w:rFonts w:ascii="ˎ̥;Times New Roman" w:hAnsi="ˎ̥;Times New Roman" w:cs="ˎ̥;Times New Roman"/>
                  <w:b/>
                  <w:szCs w:val="21"/>
                </w:rPr>
                <w:t>号路</w:t>
              </w:r>
            </w:ins>
            <w:ins w:id="9" w:author="e512779" w:date="2010-03-01T16:18:00Z">
              <w:r>
                <w:rPr>
                  <w:rFonts w:ascii="ˎ̥;Times New Roman" w:hAnsi="ˎ̥;Times New Roman" w:cs="ˎ̥;Times New Roman"/>
                  <w:b/>
                  <w:szCs w:val="21"/>
                </w:rPr>
                <w:t>口杭州电子</w:t>
              </w:r>
            </w:ins>
            <w:ins w:id="10" w:author="e512779" w:date="2010-03-01T16:20:00Z">
              <w:r>
                <w:rPr>
                  <w:rFonts w:ascii="ˎ̥;Times New Roman" w:hAnsi="ˎ̥;Times New Roman" w:cs="ˎ̥;Times New Roman"/>
                  <w:b/>
                  <w:szCs w:val="21"/>
                </w:rPr>
                <w:t>科技大学七</w:t>
              </w:r>
            </w:ins>
            <w:ins w:id="11" w:author="e512779" w:date="2010-03-01T16:18:00Z">
              <w:r>
                <w:rPr>
                  <w:rFonts w:ascii="ˎ̥;Times New Roman" w:hAnsi="ˎ̥;Times New Roman" w:cs="ˎ̥;Times New Roman"/>
                  <w:b/>
                  <w:szCs w:val="21"/>
                </w:rPr>
                <w:t>教</w:t>
              </w:r>
            </w:ins>
            <w:ins w:id="12" w:author="e512779" w:date="2010-03-01T16:18:00Z">
              <w:r>
                <w:rPr>
                  <w:rFonts w:cs="ˎ̥;Times New Roman" w:ascii="ˎ̥;Times New Roman" w:hAnsi="ˎ̥;Times New Roman"/>
                  <w:b/>
                  <w:szCs w:val="21"/>
                </w:rPr>
                <w:t>101</w:t>
              </w:r>
            </w:ins>
            <w:ins w:id="13" w:author="e512779" w:date="2010-03-01T16:20:00Z">
              <w:r>
                <w:rPr>
                  <w:rFonts w:ascii="ˎ̥;Times New Roman" w:hAnsi="ˎ̥;Times New Roman" w:cs="ˎ̥;Times New Roman"/>
                  <w:b/>
                  <w:szCs w:val="21"/>
                </w:rPr>
                <w:t>教室</w:t>
              </w:r>
            </w:ins>
          </w:p>
        </w:tc>
      </w:tr>
    </w:tbl>
    <w:p>
      <w:pPr>
        <w:pStyle w:val="Normal"/>
        <w:rPr>
          <w:rFonts w:ascii="宋体;???????????????????????????????" w:hAnsi="宋体;???????????????????????????????" w:cs="Arial;Arial"/>
          <w:szCs w:val="21"/>
        </w:rPr>
      </w:pPr>
      <w:r>
        <w:rPr>
          <w:rFonts w:cs="Arial;Arial" w:ascii="宋体;???????????????????????????????" w:hAnsi="宋体;???????????????????????????????"/>
          <w:szCs w:val="21"/>
        </w:rPr>
      </w:r>
    </w:p>
    <w:p>
      <w:pPr>
        <w:pStyle w:val="Normal"/>
        <w:rPr>
          <w:rFonts w:ascii="宋体;???????????????????????????????" w:hAnsi="宋体;???????????????????????????????" w:cs="Arial;Arial"/>
          <w:szCs w:val="21"/>
        </w:rPr>
      </w:pPr>
      <w:r>
        <w:rPr>
          <w:rFonts w:cs="Arial;Arial" w:ascii="宋体;???????????????????????????????" w:hAnsi="宋体;???????????????????????????????"/>
          <w:szCs w:val="21"/>
        </w:rPr>
      </w:r>
    </w:p>
    <w:p>
      <w:pPr>
        <w:pStyle w:val="Normal"/>
        <w:rPr>
          <w:rFonts w:ascii="宋体;???????????????????????????????" w:hAnsi="宋体;???????????????????????????????" w:cs="Arial;Arial"/>
          <w:szCs w:val="21"/>
        </w:rPr>
      </w:pPr>
      <w:r>
        <w:rPr>
          <w:rFonts w:cs="Arial;Arial" w:ascii="宋体;???????????????????????????????" w:hAnsi="宋体;???????????????????????????????"/>
          <w:szCs w:val="21"/>
        </w:rPr>
      </w:r>
    </w:p>
    <w:p>
      <w:pPr>
        <w:pStyle w:val="Normal"/>
        <w:rPr>
          <w:rFonts w:ascii="宋体;???????????????????????????????" w:hAnsi="宋体;???????????????????????????????" w:cs="Arial;Arial"/>
          <w:szCs w:val="21"/>
        </w:rPr>
      </w:pPr>
      <w:r>
        <w:rPr>
          <w:rFonts w:ascii="宋体;???????????????????????????????" w:hAnsi="宋体;???????????????????????????????" w:cs="Arial;Arial"/>
          <w:szCs w:val="21"/>
        </w:rPr>
        <w:t>参加宣讲会及笔试的同学必须携带：</w:t>
      </w:r>
    </w:p>
    <w:p>
      <w:pPr>
        <w:pStyle w:val="Normal"/>
        <w:numPr>
          <w:ilvl w:val="0"/>
          <w:numId w:val="2"/>
        </w:numPr>
        <w:rPr>
          <w:rFonts w:ascii="宋体;???????????????????????????????" w:hAnsi="宋体;???????????????????????????????" w:cs="Arial;Arial"/>
          <w:szCs w:val="21"/>
        </w:rPr>
      </w:pPr>
      <w:r>
        <w:rPr>
          <w:rFonts w:ascii="宋体;???????????????????????????????" w:hAnsi="宋体;???????????????????????????????" w:cs="Arial;Arial"/>
          <w:szCs w:val="21"/>
        </w:rPr>
        <w:t>中英文简历（</w:t>
      </w:r>
      <w:r>
        <w:rPr>
          <w:rFonts w:ascii="宋体;???????????????????????????????" w:hAnsi="宋体;???????????????????????????????" w:cs="Arial;Arial"/>
          <w:color w:val="FF0000"/>
          <w:szCs w:val="21"/>
        </w:rPr>
        <w:t>重点提示：所有同学都已应该通过系统网投，如没有，请尽快完成</w:t>
      </w:r>
      <w:r>
        <w:rPr>
          <w:rFonts w:ascii="宋体;???????????????????????????????" w:hAnsi="宋体;???????????????????????????????" w:cs="Arial;Arial"/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rFonts w:ascii="宋体;???????????????????????????????" w:hAnsi="宋体;???????????????????????????????" w:cs="Arial;Arial"/>
          <w:szCs w:val="21"/>
        </w:rPr>
      </w:pPr>
      <w:r>
        <w:rPr>
          <w:rFonts w:ascii="宋体;???????????????????????????????" w:hAnsi="宋体;???????????????????????????????" w:cs="Arial;Arial"/>
          <w:szCs w:val="21"/>
        </w:rPr>
        <w:t>笔，</w:t>
      </w:r>
      <w:r>
        <w:rPr>
          <w:rFonts w:ascii="宋体;???????????????????????????????" w:hAnsi="宋体;???????????????????????????????" w:cs="宋体;???????????????????????????????"/>
          <w:szCs w:val="21"/>
        </w:rPr>
        <w:t>计算器</w:t>
      </w:r>
      <w:r>
        <w:rPr>
          <w:rFonts w:ascii="宋体;???????????????????????????????" w:hAnsi="宋体;???????????????????????????????" w:cs="Arial;Arial"/>
          <w:szCs w:val="21"/>
        </w:rPr>
        <w:t>（</w:t>
      </w:r>
      <w:r>
        <w:rPr>
          <w:rFonts w:cs="Arial;Arial" w:ascii="宋体;???????????????????????????????" w:hAnsi="宋体;???????????????????????????????"/>
          <w:szCs w:val="21"/>
        </w:rPr>
        <w:t>Calculator</w:t>
      </w:r>
      <w:r>
        <w:rPr>
          <w:rFonts w:ascii="宋体;???????????????????????????????" w:hAnsi="宋体;???????????????????????????????" w:cs="Arial;Arial"/>
          <w:szCs w:val="21"/>
        </w:rPr>
        <w:t>）</w:t>
      </w:r>
      <w:r>
        <w:rPr>
          <w:rFonts w:ascii="宋体;???????????????????????????????" w:hAnsi="宋体;???????????????????????????????" w:cs="Arial;Arial"/>
          <w:szCs w:val="21"/>
        </w:rPr>
        <w:t xml:space="preserve"> </w:t>
      </w:r>
    </w:p>
    <w:p>
      <w:pPr>
        <w:pStyle w:val="Normal"/>
        <w:rPr>
          <w:rFonts w:ascii="宋体;???????????????????????????????" w:hAnsi="宋体;???????????????????????????????" w:cs="Arial;Arial"/>
          <w:szCs w:val="21"/>
        </w:rPr>
      </w:pPr>
      <w:r>
        <w:rPr>
          <w:rFonts w:cs="Arial;Arial" w:ascii="宋体;???????????????????????????????" w:hAnsi="宋体;???????????????????????????????"/>
          <w:szCs w:val="21"/>
        </w:rPr>
      </w:r>
    </w:p>
    <w:tbl>
      <w:tblPr>
        <w:tblW w:w="4950" w:type="pct"/>
        <w:jc w:val="left"/>
        <w:tblInd w:w="-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22"/>
      </w:tblGrid>
      <w:tr>
        <w:trPr/>
        <w:tc>
          <w:tcPr>
            <w:tcW w:w="8222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pacing w:lineRule="auto" w:line="360"/>
              <w:ind w:left="241" w:hanging="241"/>
              <w:jc w:val="left"/>
              <w:rPr/>
            </w:pPr>
            <w:r>
              <w:rPr>
                <w:rFonts w:ascii="宋体;???????????????????????????????" w:hAnsi="宋体;???????????????????????????????" w:cs="Arial;Arial"/>
                <w:b/>
                <w:color w:val="0033CC"/>
                <w:kern w:val="0"/>
                <w:sz w:val="24"/>
                <w:u w:val="single"/>
              </w:rPr>
              <w:t>简历投递方式</w:t>
            </w:r>
            <w:r>
              <w:rPr>
                <w:rFonts w:cs="宋体;???????????????????????????????" w:ascii="宋体;???????????????????????????????" w:hAnsi="宋体;???????????????????????????????"/>
                <w:b/>
                <w:color w:val="0033CC"/>
                <w:sz w:val="24"/>
                <w:u w:val="single"/>
              </w:rPr>
              <w:t>How to do the online application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1.</w:t>
              <w:tab/>
              <w:t xml:space="preserve">Go to </w:t>
            </w:r>
            <w:r>
              <w:rPr>
                <w:rFonts w:cs="宋体;???????????????????????????????" w:ascii="宋体;???????????????????????????????" w:hAnsi="宋体;???????????????????????????????"/>
                <w:b/>
                <w:color w:val="FF0000"/>
                <w:sz w:val="20"/>
                <w:szCs w:val="20"/>
                <w:u w:val="single"/>
              </w:rPr>
              <w:t>www.statestreet.com/careers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; click on “Job Opportunities”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2.</w:t>
              <w:tab/>
              <w:t>Read and confirm your acceptance of the Global Privacy Statement, then click “Asia Pacific”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3.</w:t>
              <w:tab/>
              <w:t>Search for Keyword “29618”and click into the job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4.</w:t>
              <w:tab/>
              <w:t>You need to either Login/Register before applying to the job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b/>
                <w:b/>
                <w:sz w:val="20"/>
                <w:szCs w:val="20"/>
                <w:u w:val="single"/>
              </w:rPr>
            </w:pPr>
            <w:r>
              <w:rPr>
                <w:rFonts w:cs="宋体;???????????????????????????????" w:ascii="宋体;???????????????????????????????" w:hAnsi="宋体;???????????????????????????????"/>
                <w:b/>
                <w:sz w:val="20"/>
                <w:szCs w:val="20"/>
                <w:u w:val="single"/>
              </w:rPr>
              <w:t>Registration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1.</w:t>
              <w:tab/>
              <w:t>Create your own username and password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2.</w:t>
              <w:tab/>
              <w:t>Upload resume (REMINDER: Please have both your English and Chinese resume in one document!!!)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3.</w:t>
              <w:tab/>
              <w:t>Personal Profile (click “Careers Home”)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/>
            </w:pPr>
            <w:r>
              <w:rPr>
                <w:rFonts w:cs="宋体;???????????????????????????????" w:ascii="宋体;???????????????????????????????" w:hAnsi="宋体;???????????????????????????????"/>
                <w:i/>
                <w:sz w:val="20"/>
                <w:szCs w:val="20"/>
              </w:rPr>
              <w:t>Must fill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:-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-</w:t>
              <w:tab/>
              <w:t>Preferred method of contact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/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-</w:t>
              <w:tab/>
              <w:t xml:space="preserve">First 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name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(</w:t>
            </w:r>
            <w:r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  <w:t>名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)/Last name(</w:t>
            </w:r>
            <w:r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  <w:t>姓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-</w:t>
              <w:tab/>
              <w:t>Address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-</w:t>
              <w:tab/>
              <w:t>Email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-</w:t>
              <w:tab/>
              <w:t>Mobile Number (cellular)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/>
            </w:pPr>
            <w:r>
              <w:rPr>
                <w:rFonts w:cs="宋体;???????????????????????????????" w:ascii="宋体;???????????????????????????????" w:hAnsi="宋体;???????????????????????????????"/>
                <w:i/>
                <w:sz w:val="20"/>
                <w:szCs w:val="20"/>
              </w:rPr>
              <w:t>Optional fill</w:t>
            </w: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:-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-</w:t>
              <w:tab/>
              <w:t>Campus phon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-</w:t>
              <w:tab/>
              <w:t>Home phon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4.</w:t>
              <w:tab/>
              <w:t>Complete 3 sections “My Preferences”, “My Education &amp; Work History”, “How Did You Find Us?”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5.</w:t>
              <w:tab/>
              <w:t>Submit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360"/>
              <w:rPr>
                <w:rFonts w:ascii="宋体;???????????????????????????????" w:hAnsi="宋体;???????????????????????????????" w:cs="宋体;???????????????????????????????"/>
                <w:sz w:val="20"/>
                <w:szCs w:val="20"/>
              </w:rPr>
            </w:pPr>
            <w:r>
              <w:rPr>
                <w:rFonts w:cs="宋体;???????????????????????????????" w:ascii="宋体;???????????????????????????????" w:hAnsi="宋体;???????????????????????????????"/>
                <w:sz w:val="20"/>
                <w:szCs w:val="20"/>
              </w:rPr>
              <w:t>6.</w:t>
              <w:tab/>
              <w:t>Your registered email box shall receive an auto-reply email from us (If none, it means that your application is not successful, please double check the information or redo the whole process again)</w:t>
            </w:r>
          </w:p>
          <w:p>
            <w:pPr>
              <w:pStyle w:val="Normal"/>
              <w:keepLines/>
              <w:snapToGrid w:val="false"/>
              <w:ind w:left="360" w:hanging="0"/>
              <w:rPr>
                <w:rFonts w:ascii="宋体;???????????????????????????????" w:hAnsi="宋体;???????????????????????????????" w:cs="Arial;Arial"/>
                <w:sz w:val="20"/>
                <w:szCs w:val="20"/>
              </w:rPr>
            </w:pPr>
            <w:r>
              <w:rPr>
                <w:rFonts w:cs="Arial;Arial" w:ascii="宋体;???????????????????????????????" w:hAnsi="宋体;???????????????????????????????"/>
                <w:sz w:val="20"/>
                <w:szCs w:val="20"/>
              </w:rPr>
            </w:r>
          </w:p>
          <w:p>
            <w:pPr>
              <w:pStyle w:val="Normal"/>
              <w:keepLines/>
              <w:snapToGrid w:val="false"/>
              <w:ind w:left="360" w:hanging="0"/>
              <w:rPr>
                <w:rFonts w:ascii="宋体;???????????????????????????????" w:hAnsi="宋体;???????????????????????????????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宋体;???????????????????????????????" w:hAnsi="宋体;???????????????????????????????"/>
                <w:b/>
                <w:color w:val="0000FF"/>
                <w:sz w:val="22"/>
                <w:szCs w:val="22"/>
              </w:rPr>
              <w:t xml:space="preserve">For </w:t>
            </w:r>
            <w:r>
              <w:rPr>
                <w:rFonts w:cs="Arial;Arial" w:ascii="宋体;???????????????????????????????" w:hAnsi="宋体;???????????????????????????????"/>
                <w:b/>
                <w:color w:val="0000FF"/>
                <w:sz w:val="22"/>
                <w:szCs w:val="22"/>
              </w:rPr>
              <w:t>Enquires</w:t>
            </w:r>
            <w:r>
              <w:rPr>
                <w:rFonts w:cs="Arial;Arial" w:ascii="宋体;???????????????????????????????" w:hAnsi="宋体;???????????????????????????????"/>
                <w:b/>
                <w:color w:val="0000FF"/>
                <w:sz w:val="22"/>
                <w:szCs w:val="22"/>
              </w:rPr>
              <w:t xml:space="preserve">, please contact your career center to direct to us! </w:t>
            </w:r>
          </w:p>
          <w:p>
            <w:pPr>
              <w:pStyle w:val="Normal"/>
              <w:keepLines/>
              <w:snapToGrid w:val="false"/>
              <w:ind w:left="360" w:hanging="0"/>
              <w:rPr>
                <w:rFonts w:ascii="宋体;???????????????????????????????" w:hAnsi="宋体;???????????????????????????????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宋体;???????????????????????????????" w:hAnsi="宋体;???????????????????????????????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keepLines/>
              <w:snapToGrid w:val="false"/>
              <w:ind w:left="36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宋体;???????????????????????????????" w:hAnsi="宋体;???????????????????????????????"/>
                <w:b/>
                <w:sz w:val="22"/>
                <w:szCs w:val="22"/>
              </w:rPr>
              <w:t xml:space="preserve">Wish to see you all at our </w:t>
            </w:r>
            <w:r>
              <w:rPr>
                <w:rFonts w:cs="Arial;Arial" w:ascii="宋体;???????????????????????????????" w:hAnsi="宋体;???????????????????????????????"/>
                <w:b/>
                <w:sz w:val="22"/>
                <w:szCs w:val="22"/>
              </w:rPr>
              <w:t>Recruitment Talk and Written Test</w:t>
            </w:r>
            <w:r>
              <w:rPr>
                <w:rFonts w:cs="Arial;Arial" w:ascii="宋体;???????????????????????????????" w:hAnsi="宋体;???????????????????????????????"/>
                <w:b/>
                <w:sz w:val="22"/>
                <w:szCs w:val="22"/>
              </w:rPr>
              <w:t>!!!</w:t>
            </w:r>
          </w:p>
          <w:p>
            <w:pPr>
              <w:pStyle w:val="Normal"/>
              <w:rPr/>
            </w:pPr>
            <w:r>
              <w:rPr>
                <w:rFonts w:cs="宋体;???????????????????????????????" w:ascii="宋体;???????????????????????????????" w:hAnsi="宋体;???????????????????????????????"/>
                <w:b/>
                <w:sz w:val="30"/>
                <w:szCs w:val="30"/>
              </w:rPr>
              <w:t xml:space="preserve">  </w:t>
            </w:r>
            <w:r>
              <w:rPr>
                <w:rFonts w:ascii="宋体;???????????????????????????????" w:hAnsi="宋体;???????????????????????????????" w:cs="Arial;Arial"/>
                <w:b/>
                <w:sz w:val="30"/>
                <w:szCs w:val="30"/>
              </w:rPr>
              <w:t>美国道富祝您成功！</w:t>
            </w:r>
          </w:p>
          <w:p>
            <w:pPr>
              <w:pStyle w:val="Normal"/>
              <w:keepLines/>
              <w:snapToGrid w:val="false"/>
              <w:ind w:left="360" w:hanging="0"/>
              <w:rPr>
                <w:rFonts w:ascii="宋体;???????????????????????????????" w:hAnsi="宋体;???????????????????????????????" w:cs="Arial;Arial"/>
                <w:b/>
                <w:b/>
                <w:sz w:val="30"/>
                <w:szCs w:val="30"/>
              </w:rPr>
            </w:pPr>
            <w:r>
              <w:rPr>
                <w:rFonts w:cs="Arial;Arial" w:ascii="宋体;???????????????????????????????" w:hAnsi="宋体;???????????????????????????????"/>
                <w:b/>
                <w:sz w:val="30"/>
                <w:szCs w:val="30"/>
              </w:rPr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???????????????????????????????" w:hAnsi="宋体;???????????????????????????????" w:cs="Arial;Arial"/>
                <w:kern w:val="0"/>
                <w:szCs w:val="21"/>
              </w:rPr>
            </w:pPr>
            <w:r>
              <w:rPr>
                <w:rFonts w:cs="Arial;Arial" w:ascii="宋体;???????????????????????????????" w:hAnsi="宋体;???????????????????????????????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???????????????????????????????" w:hAnsi="宋体;???????????????????????????????" w:cs="Arial;Arial"/>
          <w:b/>
          <w:b/>
          <w:szCs w:val="21"/>
        </w:rPr>
      </w:pPr>
      <w:r>
        <w:rPr>
          <w:rFonts w:cs="Arial;Arial" w:ascii="宋体;???????????????????????????????" w:hAnsi="宋体;???????????????????????????????"/>
          <w:b/>
          <w:szCs w:val="21"/>
        </w:rPr>
      </w:r>
    </w:p>
    <w:p>
      <w:pPr>
        <w:pStyle w:val="Normal"/>
        <w:rPr>
          <w:rFonts w:ascii="宋体;???????????????????????????????" w:hAnsi="宋体;???????????????????????????????" w:cs="Arial;Arial"/>
          <w:b/>
          <w:b/>
          <w:sz w:val="28"/>
          <w:szCs w:val="28"/>
        </w:rPr>
      </w:pPr>
      <w:r>
        <w:rPr>
          <w:rFonts w:cs="Arial;Arial" w:ascii="宋体;???????????????????????????????" w:hAnsi="宋体;???????????????????????????????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Arial"/>
    <w:charset w:val="02"/>
    <w:family w:val="auto"/>
    <w:pitch w:val="variable"/>
  </w:font>
  <w:font w:name="宋体">
    <w:altName w:val="???????????????????????????????"/>
    <w:charset w:val="86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???????????????????????????????" w:cs="Times New Roman;Times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3z0">
    <w:name w:val="WW8Num3z0"/>
    <w:qFormat/>
    <w:rPr>
      <w:rFonts w:ascii="Times New Roman;Times" w:hAnsi="Times New Roman;Times" w:cs="Times New Roman;Time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;Arial" w:hAnsi="Wingdings;Arial" w:cs="Wingdings;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;Arial" w:hAnsi="Wingdings;Arial" w:cs="Wingdings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Arial" w:hAnsi="Wingdings;Arial" w:cs="Wingdings;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Arial" w:hAnsi="Wingdings;Arial" w:cs="Wingdings;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???????????????????????????????" w:hAnsi="宋体;???????????????????????????????" w:eastAsia="宋体;???????????????????????????????" w:cs="Arial;Arial"/>
    </w:rPr>
  </w:style>
  <w:style w:type="character" w:styleId="WW8Num11z2">
    <w:name w:val="WW8Num11z2"/>
    <w:qFormat/>
    <w:rPr>
      <w:rFonts w:ascii="Wingdings;Arial" w:hAnsi="Wingdings;Arial" w:cs="Wingdings;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;Times" w:hAnsi="Times New Roman;Times" w:eastAsia="宋体;???????????????????????????????" w:cs="Times New Roman;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Arial" w:hAnsi="Wingdings;Arial" w:cs="Wingdings;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Arial" w:hAnsi="Wingdings;Arial" w:cs="Wingdings;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Arial" w:hAnsi="Wingdings;Arial" w:cs="Wingdings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Arial" w:hAnsi="Wingdings;Arial" w:cs="Wingdings;Arial"/>
    </w:rPr>
  </w:style>
  <w:style w:type="character" w:styleId="WW8Num16z0">
    <w:name w:val="WW8Num16z0"/>
    <w:qFormat/>
    <w:rPr>
      <w:rFonts w:ascii="Wingdings;Arial" w:hAnsi="Wingdings;Arial" w:cs="Wingdings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Arial" w:hAnsi="Wingdings;Arial" w:cs="Wingdings;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Arial" w:hAnsi="Wingdings;Arial" w:cs="Wingdings;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Arial" w:hAnsi="Wingdings;Arial" w:cs="Wingdings;Arial"/>
    </w:rPr>
  </w:style>
  <w:style w:type="character" w:styleId="WW8NumSt2z0">
    <w:name w:val="WW8NumSt2z0"/>
    <w:qFormat/>
    <w:rPr>
      <w:rFonts w:ascii="Arial;Arial" w:hAnsi="Arial;Arial" w:cs="Arial;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18:00Z</dcterms:created>
  <dc:creator>e462427</dc:creator>
  <dc:description/>
  <cp:keywords/>
  <dc:language>en-US</dc:language>
  <cp:lastModifiedBy>e512779</cp:lastModifiedBy>
  <dcterms:modified xsi:type="dcterms:W3CDTF">2010-03-01T08:20:00Z</dcterms:modified>
  <cp:revision>5</cp:revision>
  <dc:subject/>
  <dc:title>公司简介</dc:title>
</cp:coreProperties>
</file>